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 12</w:t>
      </w:r>
      <w:r>
        <w:rPr/>
        <w:tab/>
        <w:tab/>
      </w:r>
      <w:r>
        <w:rPr>
          <w:b/>
        </w:rPr>
        <w:t>Scientific Measurement and Kinematics Unit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ext: Giancoli:Physics, edition 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The following is an </w:t>
      </w:r>
      <w:r>
        <w:rPr>
          <w:u w:val="single"/>
        </w:rPr>
        <w:t>approximate</w:t>
      </w:r>
      <w:r>
        <w:rPr/>
        <w:t xml:space="preserve"> outline. Dates and homework may change so update this outline as they do. Please ensure you bring your text to every class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271"/>
        <w:gridCol w:w="2049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pi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e-reading in Tex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mewor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roduc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te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 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: “So What do you remember?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Scientific Measuremen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1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 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: graph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7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ep Investigation: Oscillating Spr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 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igation: Oscillating Sprin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up Investigation: Oscillating Spring – due in 2 classes. (Informal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nematic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ters 2 and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 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: Kinematics  - Uniform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16-21 (2.1 – 2.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37-39 Q: #11, 13. Pr:5,7,9, 13, 17, 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 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vestigation: Oscillating Spring du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: Kinematics – acceleration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21 – 34 (2.7 – 2.1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39-41 Pr: 21, 23, 29, 31, 33,37, 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 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ctors – Adding and subtracting graphically and analyticall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43-52 (3.1-3.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: Vec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 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ake up formal lab and review lab proced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inematics workshee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 Investigati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: Kinematics Revie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. 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nvestigation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blem solving with vectors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 60-63: Q: #7, 11 Pr: #9, 15, 21, 23, 25, 27, 28, 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. 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Quiz: Vect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ile Mo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53-59(3.5 - 3.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62-64: Pr: #35, 37, 39, 45, 4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 Investigation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 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ctile Motion –  Investigation 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up Investigation 1 (informal). Due in 2 class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re on Projectile Mo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vestigation 1 due (informal)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Practice Quiz: Projectile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: sci. measurement, vectors and kinematic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61-64  #11, 17, 44, 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Test: scientific measurement, vectors and kinematic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22:00Z</dcterms:created>
  <dc:creator>Moira</dc:creator>
  <dc:description/>
  <cp:keywords/>
  <dc:language>en-US</dc:language>
  <cp:lastModifiedBy>Moira</cp:lastModifiedBy>
  <dcterms:modified xsi:type="dcterms:W3CDTF">2008-09-26T01:22:00Z</dcterms:modified>
  <cp:revision>2</cp:revision>
  <dc:subject/>
  <dc:title>Ph 12</dc:title>
</cp:coreProperties>
</file>